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898335263"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071985430"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